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744756691"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042007050"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8045052"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2020101249"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346864862"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284356174"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37842054"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1052950190"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347571563"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60161926"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464827303"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1903125730"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1759308455"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072285976"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803273785"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879943872"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778876457"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581095920"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74104700"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1217458284"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942859432"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1425965951"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326417437"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379391915"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2093905351"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842458734"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205977854"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590277716"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61284676"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1218173531"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662793086"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1221174636"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1171627669"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1526033783"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1857284134"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074939987"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2083344746"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351325102"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2012793288"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131200696"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83066686"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923804771"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781430098"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479507556"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1419331890"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292148925"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1777204579"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809013636"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1082604653"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1453140051"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994264848"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1496466961"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512280456"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1149666452"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1389143180"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1952477620"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444727080"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954240879"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1248373022"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114477343"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1353258960"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348779642"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1984644103"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1065561310"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492704344"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856248552"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591850710"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915406187"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255605010"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593379371"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602820299"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1172345926"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454451818"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300559810"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1362962000"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534523443"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159905697"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339974171"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1231115112"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436992616"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144197792"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1072289923"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146011244"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167244837"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1774068864"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185456907"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1917256803"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714078302"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1015553291"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9962933"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983916992"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204191627"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1182802815"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1768332676"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1478792205"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1618717142"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979099259"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735967487"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2011205691"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312579271"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227498196"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1414603719"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928761439"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1451923669"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936772929"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1485721817"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1653567773"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560225707"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120261374"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1461577476"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33417305"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81394631"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375364810"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422632276"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662977881"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577282489"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1260679755"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396327537"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892883811"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2088248520"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155493852"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729749550"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1248419654"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364862468"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1447912915"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1265167871"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38706935"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884697222"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1733940613"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471101491"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1179673581"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1205558900"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1679812902"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535103014"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332533926"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866818585"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2064399719"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439214232"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36277944"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1358435852"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247573580"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1863708450"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1730269623"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1373738334"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442921360"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194476124"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1044889244"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832055140"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730368312"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728810177"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112394204"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467676499"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1279595556"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1310731100"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175279152"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760955189"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100202006"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306200096"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1330160375"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690106034"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227546520"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2110717795"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2053839289"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1609516466"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1272594162"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1122268223"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191025275"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232893068"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1657801553"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536704394"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285256792"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650381845"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1982791086"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1410584164"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1249816001"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88669577"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427543968"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1203988714"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1700152370"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180497958"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723959949"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96304585"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940442235"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1872071839"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229657789"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417713139"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